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22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</w:t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</w:t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1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связи  с закрытием приемно-го от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работой госпита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/>
        <w:t>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охова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>
          <w:trHeight w:val="3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417"/>
        <w:gridCol w:w="992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4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9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оек в связи с рабо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я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0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-лист работает с апреля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-лист работает с апреля </w:t>
            </w:r>
          </w:p>
        </w:tc>
      </w:tr>
      <w:tr>
        <w:trPr>
          <w:trHeight w:val="7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2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-лист работает с апреля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л аппара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лавный врач                                                          Кузьмин А.С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49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09:40:00Z</cp:lastPrinted>
  <dcterms:modified xsi:type="dcterms:W3CDTF">2022-10-05T10:49:00Z</dcterms:modified>
  <cp:revision>2</cp:revision>
  <dc:subject/>
  <dc:title/>
</cp:coreProperties>
</file>